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A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priori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не визначена чіт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чітко не 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доволі скром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Історіографія та джерельна база не охарактериз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7</Words>
  <Characters>1117</Characters>
  <CharactersWithSpaces>95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